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 к Извещ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объектов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Реконструкция МСС ВОЛП Калтыманово-Бибахтино-Турбаслы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Иглинский РУС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 услуг телевидения Интернет абонентам Иглинского района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СС Калтыманово-Бибахтино-Турбаслы  – 436 (четыреста тридцать шесть тысяч) рублей - без учета стоимости материалов, без Н.Д.С.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.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2.08.2014 г.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ьство ВОЛС в Иглинском районе районе: 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>МСС Калтыманово-Бибахтино-Турбаслы – 11,5 км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МСС Калтыманово-Бибахтино-Турбаслы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1. Прокладка ОКБ-8 в грунте – 11,5 к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2. Устройство скрытых/открытых переходов  – 1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3. Монтаж муфт защитных МПЗ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 Монтаж оптических муфт А1/216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5. Установка термошкафа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6. Монтаж ШКОС-8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7. Монтаж ШКОС-16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8. Установка плакатов предупредительных – 2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9. Установка замерных столбиков – 16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1.10. Прокладка ленты сигнальной – 10 к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Иглинского РУ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Гилев П.Р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л. 8-347-221-55-4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p.gil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4:01:00Z</dcterms:created>
  <dc:creator>v.habiakhmetov</dc:creator>
  <dc:description/>
  <cp:keywords/>
  <dc:language>en-US</dc:language>
  <cp:lastModifiedBy>e.farrahova</cp:lastModifiedBy>
  <cp:lastPrinted>2013-09-02T10:30:00Z</cp:lastPrinted>
  <dcterms:modified xsi:type="dcterms:W3CDTF">2014-05-22T03:52:00Z</dcterms:modified>
  <cp:revision>18</cp:revision>
  <dc:subject/>
  <dc:title>СОГЛАСОВАНО</dc:title>
</cp:coreProperties>
</file>